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ПИСОК сводный по библиотеке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br/>
      </w:r>
      <w:r>
        <w:rPr>
          <w:b/>
          <w:i/>
          <w:color w:val="000000"/>
        </w:rPr>
        <w:t>на газеты, журналы, ЗЖ, РЖ, НТИ с июля 2012 года (2 п/г)</w:t>
      </w:r>
    </w:p>
    <w:p>
      <w:pPr>
        <w:pStyle w:val="Style14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Адрес: 428034, г. Чебоксары, ул. Университетская, 38, корпус 3, к. 206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рганизация: </w:t>
      </w:r>
      <w:r>
        <w:rPr>
          <w:b/>
          <w:color w:val="000000"/>
        </w:rPr>
        <w:t xml:space="preserve">ФГОУ ВПО «Чувашский государственный университет имени И.Н. Ульянова», Научная библиотека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080"/>
        <w:gridCol w:w="119"/>
        <w:gridCol w:w="3663"/>
        <w:gridCol w:w="540"/>
        <w:gridCol w:w="899"/>
        <w:gridCol w:w="712"/>
        <w:gridCol w:w="2364"/>
      </w:tblGrid>
      <w:tr>
        <w:trPr>
          <w:tblHeader w:val="true"/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декс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здания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комп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яце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игла хранения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8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kau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utsc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Zeitung</w:t>
            </w:r>
            <w:r>
              <w:rPr>
                <w:color w:val="000000"/>
                <w:sz w:val="22"/>
                <w:szCs w:val="22"/>
              </w:rPr>
              <w:t xml:space="preserve"> (Московская немецкая газе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едра иностр. языков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7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co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ews</w:t>
            </w:r>
            <w:r>
              <w:rPr>
                <w:color w:val="000000"/>
                <w:sz w:val="22"/>
                <w:szCs w:val="22"/>
              </w:rPr>
              <w:t xml:space="preserve"> (Московские нов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едра иностр. языков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латырские ве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12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гументы и фак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17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гументы и факты.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и Чуваш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узовский ве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к.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Дамские секр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оровый образ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38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на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нижное обозрение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+ прил. «</w:t>
            </w:r>
            <w:r>
              <w:rPr>
                <w:color w:val="000000"/>
                <w:sz w:val="22"/>
                <w:szCs w:val="22"/>
                <w:lang w:val="en-US"/>
              </w:rPr>
              <w:t>PRO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 комплектования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75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мсомольская прав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 Е, М, С, Т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итературная газ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28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ий вест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К в Чебоксарах (Московский комсомолец в Чебоксара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85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оис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к.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спубл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en-US"/>
              </w:rPr>
              <w:t>2470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 чз Е, ФА, ФБ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мраксен хасач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ая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ветская Чуваш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Е, М,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, Т, ФА, ФБ, ФК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ветский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9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утбол ( прил. к газете «Сов. спорт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ывлах /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анташ / Ровес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</w:t>
            </w:r>
            <w:r>
              <w:rPr>
                <w:color w:val="000000"/>
                <w:sz w:val="22"/>
                <w:szCs w:val="22"/>
                <w:lang w:val="en-US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идцатое октября. Приложение к журналу «Мемориа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ьянове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Г, Е, М, С, Т, нбо, 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ресчен сасс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ып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аваш херараме. Чувашская женщ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83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боксарские нов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 М, С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3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и жиз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Б, ФК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 у р н а л ы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7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двока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зия и Африка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кушерство и гинек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ллергология и иммун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льма Матер (Вестник высшей школ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ктронный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нестезиология и реанимат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налы пластической, реконструктивной и эстетической хирургии  </w:t>
            </w:r>
            <w:r>
              <w:rPr>
                <w:color w:val="000000"/>
                <w:sz w:val="22"/>
                <w:szCs w:val="22"/>
                <w:lang w:val="en-US"/>
              </w:rPr>
              <w:t>Annal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lastic</w:t>
            </w: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битражный и гражданский процесс (прилож. к журн. «Юридический мир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хив пат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итектура и строительство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анковское дел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тон и железобет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блиоте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а и за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7322                      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блиотековед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чка литейщика (приложение к журналу «Литейное производство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817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чн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охим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3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удь здор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, 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ухгалтерский учет + прил.(см. в общем списк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АК Министерства образования и науки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нич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2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ерховного Суда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Министерства образования и науки РФ. Высшее и среднее профессиональное образ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.Г (</w:t>
            </w:r>
            <w:r>
              <w:rPr>
                <w:b/>
                <w:color w:val="000000"/>
                <w:sz w:val="22"/>
                <w:szCs w:val="22"/>
              </w:rPr>
              <w:t>умо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омости Государственного Совета Ч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нтиляция, отопление, кондиционирование возду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рхиви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анка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восстановительной медиц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Высшего Арбитражного Суда РФ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древней ис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ашиностро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0. Журнал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4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2. Политически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7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8. Социология и поли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9. Лингвистика и межкультурная коммуник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5. Ге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8.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9. Фил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: Серия 11.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МГУ. Серия 14. Псих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ториноларинг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М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оссийского гуманитарного науч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Чувашского университ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Чувашского центра стандартизации, метрологии и серт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л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да и эк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</w:t>
            </w:r>
            <w:r>
              <w:rPr>
                <w:color w:val="000000"/>
                <w:sz w:val="22"/>
                <w:szCs w:val="22"/>
                <w:lang w:val="en-US"/>
              </w:rPr>
              <w:t>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енно-историче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енно-медицин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круг с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ис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литера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онк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псих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8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статис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просы фил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филосо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языко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ток. Афро-Азиатские об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р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семирный следопы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7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окомолекулярные соеди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ысшее образование в Росс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еография. Методический журнал для учителей географии, экологии и природ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ография в школе + 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color w:val="000000"/>
                <w:sz w:val="22"/>
                <w:szCs w:val="22"/>
              </w:rPr>
              <w:t xml:space="preserve"> + прил. (см. в общем списк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еография для школьников (приложение к журналу «География в школе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6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осударство и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ражданское право (приложение к журналу «Юридический мир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2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овое совершенство (приложение к журналу «Стандарты и качество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елопроизвод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опроизводство и документооборот на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канц.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ьги и кред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енское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вописная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2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аналитической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Журнал для изучающих английский язык «Speak OUT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микробиологии, эпидемиологии и иммуноби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неврологии и психиатрии им. С. С. Корсакова с при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общей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рганическо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икладно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физической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8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готовительные производства в машиностроении (кузнечно-штамповочное, литейное и другие производства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ко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 и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конност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аконодательная и прикладная метрология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2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ы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вез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5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доровь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равоохранение Чуваш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ля и вселенна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нам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вузов: Матема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Химия и химическая тех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естия Иркутской государственной экономической акаде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географ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литературы и языка 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математ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физ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16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мерительная техни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остранная литера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усство. Научно-методический  журнал для учителей МХК, музыки и ИЗ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усство ки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тория. Научно-методич. журнал для учителей истории и общество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1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тория государства и пра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занский медицин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пка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3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араван ис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рди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учук и рез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вантовая электрон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рестьянка + прил. «Наша усадьб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ечащий вр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итейное производ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тература. Журнал для учителей слове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-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 в школе + прил. «Уроки литературы в школ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ная учеб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ка. Методический  журнал для учителей матема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ждународная жиз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-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ждународное публичное и част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неджмент: горизонты ИСО (приложение к журналу «Сертификация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талловедение и термическая обработка мет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 библи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4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 измер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ир ПК +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овая экономика и международные отно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нтажные и специальные работы в строи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рф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5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ск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льная жиз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ая вл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логовый вест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нотехнологии:наука и производ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рк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родная шко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род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ка 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ука и жиз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ука и рели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учные и технические библиоте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ш современ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ша усадьба (приложение к журналу «Крестьянка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6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Независимый библиотечный адвок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ая и новейшая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в стома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3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литературное обоз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ый 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32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енные науки и соврем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о и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гон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снования, фундаменты и механика грун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ые архи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тече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5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фициальные документы в образовании. Бюллет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. Г (умо)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фициальные материалы для бухгалтера. Комментарии и консультации (прил. к журн. «Бухгалтерский учет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А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храна труда и социальное страх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33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тентный повер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Г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3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тенты и лиценз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з </w:t>
            </w:r>
            <w:r>
              <w:rPr>
                <w:color w:val="000000"/>
                <w:sz w:val="22"/>
                <w:szCs w:val="22"/>
              </w:rPr>
              <w:t xml:space="preserve">Г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атологическая физиология и экспериментальная тера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дагог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едиатрия. Журнал им. Г.Н. Сперанск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ластические м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лис (Политические исслед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принимательское право (приложение к журналу  «Юридический мир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еподавание истории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48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подавание истории и обществознания в школе. Компле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кладная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блемы прогноз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ое и гражданское строительство. ПГ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сихология. Журнал высшей школы   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ульмо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д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ман-газ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архе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Федерация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юсти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вестник перинатологии и педиат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0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журнал гастроэнтерологии, гепатологии, колопрок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следовател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экономиче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энергоатом. РЭ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литера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реч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8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ий язык. Методический журнал для учителей-словес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3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 в школе + прил.(см. в общем списк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3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ий язык в школе и дома (прилож. к журналу «Русский язык в школе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3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ий язык за рубеж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-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3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амант (Миг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3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ободная мыс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кретар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733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ртификация + прил. (см. в общем списк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иловая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авян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ме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брание законодательства РФ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брание законодательства Ч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, ФБ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рание шедев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ая педагогика 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о-гуманитарные 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ологические исследования (Соци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2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андарты и каче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механика и расчет соору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ельная техника и тех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9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ельные материалы, оборудование, технологии XXI 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уденческий меридиа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дебная эксперти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ША. Канада: экономика - политка -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Таван Атал =Родная В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пло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47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рапевтический архи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хнологии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удов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головно-исполнительная система: право, экономика,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головн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ческий у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роки литературы в школе (приложение к журналу «Литература в школе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р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современной радиоэлектро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0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рм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ка. Научно-методический журнал для учителей физики, астрономии и естество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ология чело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культура и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1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лософия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овый менеджм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,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ы и креди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кер + DV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8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8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ческая тех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8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я. Учебно-методический журнал для учителей химии и естество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8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я гетероциклических со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8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рургия. Журнал им. Н.И. Пирог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8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елове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8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«Черные дыры» в Российском законода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8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 / Экономика и организация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8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4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я и промышленность России (ЭКИП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8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логия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Г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ка и математические мет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ческ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ческое возрождение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ческий анализ: теория и прак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сперт-кримина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ктрические ста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металлур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9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тех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тнографическое обоз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. вариа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носф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хо план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дический мир +3 прил.(см. в общем списк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ст ву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. Г (правовой отдел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mperio</w:t>
            </w:r>
            <w:r>
              <w:rPr>
                <w:color w:val="000000"/>
                <w:sz w:val="22"/>
                <w:szCs w:val="22"/>
              </w:rPr>
              <w:t>=О</w:t>
            </w:r>
            <w:r>
              <w:rPr>
                <w:color w:val="000000"/>
                <w:sz w:val="22"/>
                <w:szCs w:val="22"/>
                <w:lang w:val="en-US"/>
              </w:rPr>
              <w:t>б импе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3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urda</w:t>
            </w:r>
            <w:r>
              <w:rPr>
                <w:color w:val="000000"/>
                <w:sz w:val="22"/>
                <w:szCs w:val="22"/>
              </w:rPr>
              <w:t>/Бур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5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smopolit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eutsch. Научно-метод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остр. языков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English. Научно-метод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остр. языков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Francaise. Научно-методическ.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остр. языков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agazi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Deutsch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80847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eo</w:t>
            </w:r>
            <w:r>
              <w:rPr>
                <w:color w:val="000000"/>
                <w:sz w:val="22"/>
                <w:szCs w:val="22"/>
              </w:rPr>
              <w:t>/Гео. Непознанный мир: Зем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08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ational Geographic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8214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C Magazine/Russian Edition + CD. </w:t>
            </w:r>
            <w:r>
              <w:rPr>
                <w:color w:val="000000"/>
                <w:sz w:val="22"/>
                <w:szCs w:val="22"/>
              </w:rPr>
              <w:t>ПК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сегодн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>. История. Археология. Эт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 xml:space="preserve">.РАН. Правоведение. Полит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РКП</w:t>
            </w:r>
            <w:r>
              <w:rPr>
                <w:color w:val="000000"/>
                <w:sz w:val="22"/>
                <w:szCs w:val="22"/>
              </w:rPr>
              <w:t>. Книги РФ. Ежегодник. 2011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Тома 6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2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Медицина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2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РЖ. Технология полимерных материалов (Резина. Лакокрасочные материалы и органические покрытия. Вспомогательные материалы для производства полимеров и изделий из них). Выпуск сводного т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</w:tbl>
    <w:p>
      <w:pPr>
        <w:pStyle w:val="Style14"/>
        <w:spacing w:before="0" w:after="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Итого назв.- </w:t>
      </w:r>
      <w:r>
        <w:rPr>
          <w:color w:val="000000"/>
          <w:lang w:val="en-US"/>
        </w:rPr>
        <w:t>32</w:t>
      </w:r>
      <w:r>
        <w:rPr>
          <w:color w:val="000000"/>
        </w:rPr>
        <w:t>2</w:t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tbl>
      <w:tblPr>
        <w:tblW w:w="4511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60"/>
        <w:gridCol w:w="1080"/>
      </w:tblGrid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азет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–2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Журнал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2–</w:t>
            </w:r>
            <w:r>
              <w:rPr>
                <w:color w:val="00000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ЗЖ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НТИ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Ж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9</w:t>
            </w:r>
          </w:p>
        </w:tc>
      </w:tr>
    </w:tbl>
    <w:p>
      <w:pPr>
        <w:pStyle w:val="Heading3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1 – по книгообмену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color w:val="000000"/>
        </w:rPr>
        <w:t xml:space="preserve">202 -  б/п  по заявке по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</w:rPr>
        <w:t>303 – через редакцию</w:t>
      </w:r>
    </w:p>
    <w:p>
      <w:pPr>
        <w:pStyle w:val="Normal"/>
        <w:ind w:firstLine="709"/>
        <w:rPr/>
      </w:pPr>
      <w:r>
        <w:rPr>
          <w:color w:val="000000"/>
        </w:rPr>
        <w:t>404  - б/п  по ЧР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00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57" w:hanging="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A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20:00Z</dcterms:created>
  <dc:creator>inr</dc:creator>
  <dc:description/>
  <cp:keywords/>
  <dc:language>en-US</dc:language>
  <cp:lastModifiedBy>nnn</cp:lastModifiedBy>
  <cp:lastPrinted>2012-01-12T09:43:00Z</cp:lastPrinted>
  <dcterms:modified xsi:type="dcterms:W3CDTF">2012-05-14T07:40:00Z</dcterms:modified>
  <cp:revision>17</cp:revision>
  <dc:subject/>
  <dc:title>Результат поиска</dc:title>
</cp:coreProperties>
</file>